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ТРАХ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.01.2009                                                                                                             №20 П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 перечне должностей, професс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ников учреждений, относим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основному персоналу по вида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экономической деятельности, дл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чета средней заработной платы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ения размеров должност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ладов руковод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11 Положения о системе оплаты труда работников бюджетных учреждений, подведомственных министерству здравоохранения Астраханской области, утвержденного постановлением Правительства Астраханской области от 18.12.2008 №657-П "О системе оплаты труда работников бюджетных учреждений, подведомственных министерству здравоохранения Астрахан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, профессий работников учреждений, относимых к основному персоналу по видам экономической деятельности, для расчета средней заработной платы и определения размеров должностных окладов руководителей учреждений, подведомственных министерству здравоохранения Астрах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тделу экономики и инвестиций министерства здравоохранения Астраханской области (В.В.Львова):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2.1. В двухдневный срок направить копию настоящего приказа в агентство по печати и информационным коммуникациям Астраханской области для официального опубликования в Сборнике законов и нормативных правовых актов Астраханской области.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2.2. В семидневный срок направить в Управление Министерства юстиции Российской Федерации по Астраханской области копию настоящего приказа.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3. Отделу правового и технического обеспечения управления правового, кадрового, документационного и технического обеспечения и контроля министерства здравоохранения (Ивченко Т.В.) обеспечить включение настоящего приказа в электронную базу данных "ГАРАНТ" и "КонсультантПлюс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органам местного самоуправления Астраханской области применять п.1 данного при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здравоохранения Астраханской области по финансово-экономическим вопросам Е.Ю. Звезинц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В.Г.Ак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579"/>
        <w:outlineLvl w:val="0"/>
        <w:rPr/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6.01.2009 № 20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tabs>
          <w:tab w:val="clear" w:pos="708"/>
          <w:tab w:val="left" w:pos="8364" w:leader="none"/>
        </w:tabs>
        <w:ind w:left="1134" w:right="89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, профессий работников учреждений, относимых</w:t>
      </w:r>
    </w:p>
    <w:p>
      <w:pPr>
        <w:pStyle w:val="ConsPlusTitle"/>
        <w:widowControl/>
        <w:tabs>
          <w:tab w:val="clear" w:pos="708"/>
          <w:tab w:val="left" w:pos="8364" w:leader="none"/>
        </w:tabs>
        <w:ind w:left="1134" w:right="89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основному персоналу, для расчета средней заработной</w:t>
      </w:r>
    </w:p>
    <w:p>
      <w:pPr>
        <w:pStyle w:val="ConsPlusTitle"/>
        <w:widowControl/>
        <w:tabs>
          <w:tab w:val="clear" w:pos="708"/>
          <w:tab w:val="left" w:pos="8364" w:leader="none"/>
        </w:tabs>
        <w:ind w:left="1134" w:right="89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ы и определения размеров должностных окладов</w:t>
      </w:r>
    </w:p>
    <w:p>
      <w:pPr>
        <w:pStyle w:val="ConsPlusTitle"/>
        <w:widowControl/>
        <w:tabs>
          <w:tab w:val="clear" w:pos="708"/>
          <w:tab w:val="left" w:pos="8647" w:leader="none"/>
        </w:tabs>
        <w:ind w:left="1134" w:right="89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ей учреждений, подведомственных министерству</w:t>
      </w:r>
    </w:p>
    <w:p>
      <w:pPr>
        <w:pStyle w:val="ConsPlusTitle"/>
        <w:widowControl/>
        <w:tabs>
          <w:tab w:val="clear" w:pos="708"/>
          <w:tab w:val="left" w:pos="8364" w:leader="none"/>
        </w:tabs>
        <w:ind w:left="1134" w:right="8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равоохранения Астраха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 виду экономической деятельности 85.1 «Деятельность в области здравоохранения» - должности, отнесенные к профессиональным квалификационным группам, установленным постановлением Правительства Астраханской области от 18.12.2008 №657-П,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и провизор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и фармацевтический персона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 виду экономической деятельности 85.3 «Предоставление социальных услуг» - должности, отнесенные к профессиональным квалификационным группам, установленным постановлением Правительства Астраханской области от 18.12.2008 №657-П,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и провизор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и фармацевтический персона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 виду экономической деятельности 63.12 «Хранение и складирование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кладом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 виду экономической деятельности 80.2 «Основное общее, среднее (полное) общее, начальное и среднее профессиональное образование»: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нт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15:00Z</dcterms:created>
  <dc:creator>****</dc:creator>
  <dc:description/>
  <cp:keywords/>
  <dc:language>en-US</dc:language>
  <cp:lastModifiedBy>User</cp:lastModifiedBy>
  <cp:lastPrinted>2009-01-26T14:31:00Z</cp:lastPrinted>
  <dcterms:modified xsi:type="dcterms:W3CDTF">2009-01-26T11:32:00Z</dcterms:modified>
  <cp:revision>6</cp:revision>
  <dc:subject/>
  <dc:title>Об изменении штатного расписания</dc:title>
</cp:coreProperties>
</file>